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5987 „Sangaste PAJ 4 etapp Sangaste - Vidrike fiider, Otepää vald, Valga maakon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4 nr 7.1-2/24/5177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4 nr 7.1-2/24/5177-4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Tatra-Otepää-Sanga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72401:003:0541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168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73346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1868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7ae7abe3-df46-4552-a56f-218ff1a5d6c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Tatra-Otepää-Sangaste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402:003:0871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65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74310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868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51db9881-1763-4b40-a2ff-6e1de1b27f2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7ae7abe3-df46-4552-a56f-218ff1a5d6cd" TargetMode="External"/><Relationship Id="rId5" Type="http://schemas.openxmlformats.org/officeDocument/2006/relationships/hyperlink" Target="https://pari.kataster.ee/magic-link/51db9881-1763-4b40-a2ff-6e1de1b27f2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24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5-23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